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27.wmf" ContentType="image/x-wmf"/>
  <Override PartName="/word/media/image1.emf" ContentType="image/x-emf"/>
  <Override PartName="/word/media/image31.emf" ContentType="image/x-emf"/>
  <Override PartName="/word/media/image18.wmf" ContentType="image/x-wmf"/>
  <Override PartName="/word/media/image17.wmf" ContentType="image/x-wmf"/>
  <Override PartName="/word/media/image19.emf" ContentType="image/x-emf"/>
  <Override PartName="/word/media/image16.wmf" ContentType="image/x-wmf"/>
  <Override PartName="/word/media/image20.emf" ContentType="image/x-emf"/>
  <Override PartName="/word/media/image14.wmf" ContentType="image/x-wmf"/>
  <Override PartName="/word/media/image10.png" ContentType="image/png"/>
  <Override PartName="/word/media/image8.emf" ContentType="image/x-emf"/>
  <Override PartName="/word/media/image30.wmf" ContentType="image/x-wmf"/>
  <Override PartName="/word/media/image11.png" ContentType="image/png"/>
  <Override PartName="/word/media/image35.wmf" ContentType="image/x-wmf"/>
  <Override PartName="/word/media/image5.emf" ContentType="image/x-emf"/>
  <Override PartName="/word/media/image25.wmf" ContentType="image/x-wmf"/>
  <Override PartName="/word/media/image36.wmf" ContentType="image/x-wmf"/>
  <Override PartName="/word/media/image6.emf" ContentType="image/x-emf"/>
  <Override PartName="/word/media/image26.wmf" ContentType="image/x-wmf"/>
  <Override PartName="/word/media/image13.wmf" ContentType="image/x-wmf"/>
  <Override PartName="/word/media/image37.wmf" ContentType="image/x-wmf"/>
  <Override PartName="/word/media/image38.wmf" ContentType="image/x-wmf"/>
  <Override PartName="/word/media/image12.png" ContentType="image/png"/>
  <Override PartName="/word/media/image9.emf" ContentType="image/x-emf"/>
  <Override PartName="/word/media/image7.png" ContentType="image/png"/>
  <Override PartName="/word/media/image15.wmf" ContentType="image/x-wmf"/>
  <Override PartName="/word/media/image34.emf" ContentType="image/x-emf"/>
  <Override PartName="/word/media/image4.emf" ContentType="image/x-emf"/>
  <Override PartName="/word/media/image24.wmf" ContentType="image/x-wmf"/>
  <Override PartName="/word/media/image33.emf" ContentType="image/x-emf"/>
  <Override PartName="/word/media/image29.wmf" ContentType="image/x-wmf"/>
  <Override PartName="/word/media/image3.emf" ContentType="image/x-emf"/>
  <Override PartName="/word/media/image23.wmf" ContentType="image/x-wmf"/>
  <Override PartName="/word/media/image28.wmf" ContentType="image/x-wmf"/>
  <Override PartName="/word/media/image32.emf" ContentType="image/x-emf"/>
  <Override PartName="/word/media/image2.emf" ContentType="image/x-emf"/>
  <Override PartName="/word/media/image22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Т 23486-79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ДК 691.7-413:006.354                                                                                              Группа Ж34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ОСУДАРСТВЕННЫЙ СТАНДАРТ СОЮЗА ССР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анели металлические трехслойные стеновые с утеплителем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 пенополиуретан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ие услов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l three-layer metal panels with foam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lyurethane thermal insulation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cifications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та введения 1980-01-0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 И ВВЕДЕН в действие постановлением Государственного комитета СССР по делам строительства от 29 декабря 1978 г. № 26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ЕРЕИЗДАНИЕ. Январь 1986 г.    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ий стандарт распространяется на металлические трехслойные панели с утеплителем из заливочного пенополиуретана, изготовляемые механизированными способами (непрерывным или стендовым) и предназначаемые для стен производственных зданий промышленных предприятий, эксплуатируемых в неагрессивных, слабоагрессивных, среднеагрессивных средах при температуре наружной поверхности панели от минус 65 до плюс 75°С, температуре внутренней поверхности панели до плюс 30°С, относительной влажности воздуха внутри помещений не более 60%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разработке проектов зданий со стенами из таких панелей следует выполнять требования Инструкции по проектированию зданий из легких металлических конструкций, утвержденной Госстроем СССР.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Типы и размер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. Панели по очертанию поперечного сечения продольных кромок подразделяют на типы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 -панели с разными продольными кромками -одна в виде паза, другая в виде гребня, симметричными по толщине панели, которые образуют стыки в шпун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 -панели с одинаковыми кромками в виде выступов -"кулачков", стыки этих панелей перекрываются пружинными нащельниками -вкладыша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 -панели с разными продольными кромками -одна в виде паза, другая в виде гребня, несимметричными по толщине панели, которые образуют стыки в шпун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Очертания поперечных сечений панелей приведены на черт.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 1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object w:dxaOrig="8302" w:dyaOrig="3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pt;height:168.4pt" filled="f" o:ole="">
            <v:imagedata r:id="rId3" o:title=""/>
          </v:shape>
          <o:OLEObject Type="Embed" ProgID="" ShapeID="ole_rId2" DrawAspect="Content" ObjectID="_693799073" r:id="rId2"/>
        </w:object>
      </w:r>
      <w:r>
        <w:rPr>
          <w:rFonts w:cs="Times New Roman" w:ascii="Times New Roman" w:hAnsi="Times New Roman"/>
          <w:sz w:val="20"/>
        </w:rPr>
        <w:t>Тип 2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object w:dxaOrig="8305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5pt;height:166.4pt" filled="f" o:ole="">
            <v:imagedata r:id="rId5" o:title=""/>
          </v:shape>
          <o:OLEObject Type="Embed" ProgID="" ShapeID="ole_rId4" DrawAspect="Content" ObjectID="_733178378" r:id="rId4"/>
        </w:object>
      </w:r>
      <w:r>
        <w:rPr>
          <w:rFonts w:cs="Times New Roman" w:ascii="Times New Roman" w:hAnsi="Times New Roman"/>
          <w:sz w:val="20"/>
        </w:rPr>
        <w:t>Тип 3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8364" w:dyaOrig="35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8.2pt;height:175.65pt" filled="f" o:ole="">
            <v:imagedata r:id="rId7" o:title=""/>
          </v:shape>
          <o:OLEObject Type="Embed" ProgID="" ShapeID="ole_rId6" DrawAspect="Content" ObjectID="_1929880307" r:id="rId6"/>
        </w:objec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 - крепежный и стяжной болт; 2 - самонарезающий винт;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 - пружинный нащельник-вкладыш; 4 - пластмассовая закладная деталь;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 - эластичная прокладка;  6 - примыкающая панель; Н - толщина панели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рт.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2. Основные проектные размеры рядовых панелей должны соответствовать указанным в табл.1.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м</w:t>
      </w:r>
    </w:p>
    <w:tbl>
      <w:tblPr>
        <w:tblW w:w="79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45"/>
        <w:gridCol w:w="1650"/>
        <w:gridCol w:w="2520"/>
        <w:gridCol w:w="1230"/>
        <w:gridCol w:w="1260"/>
      </w:tblGrid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анел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готов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L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а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рерыв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2380 до 11380 вклю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ез 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1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,6; 81,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д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2380 до 7180 вклю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ез 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1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6; 6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1,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прерыв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2380 до 11380 вклю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ез 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8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,0; 80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д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2380 до 9580 вклю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ез 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4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; 8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  1. Размеры  панелей приняты  в соответствии с параметрами технологического оборудования действующих предприятий.</w:t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анели  стендового  способа изготовления типа  1 длиной 5380, 5980 и 6580 мм и типа 3 длиной 7780, 8380 и 8980 мм могут поставляться только по согласованию с предприятием-изготовител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3. Панели обозначают марками в соответствии с нижеприведенной схемой.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хема обозначения марок </w:t>
      </w:r>
    </w:p>
    <w:p>
      <w:pPr>
        <w:pStyle w:val="Preformat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/>
        <w:object w:dxaOrig="8687" w:dyaOrig="50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4.35pt;height:250.4pt" filled="f" o:ole="">
            <v:imagedata r:id="rId9" o:title=""/>
          </v:shape>
          <o:OLEObject Type="Embed" ProgID="" ShapeID="ole_rId8" DrawAspect="Content" ObjectID="_1050693523" r:id="rId8"/>
        </w:objec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р условного обозначения трехслойной стеновой панели типа 1, длиной 718 см, шириной 1016 мм, толщиной 91 мм, с листами из алюминиевого сплава толщиной 0,8 мм: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1ПТС 718.1016.91-А 0,8 - ГОСТ 23486-79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Технические требова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Панели должны изготовляться в соответствии с требованиями настоящего стандарта по чертежам, утвержденным Госстроем СССР, и технологическим регламентам, утвержденным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Требования к конструкции и прочности панелей при поперечном изгиб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1. Разрушающая нагрузка при поперечном изгибе панелей не должна быть менее величин, указанных в чертежах, утвержденных Госстроем ССС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2. Разрушающая нагрузка при поперечном изгибе образцов, вырезанных из панелей, не должна быть менее величин, указанных в табл. 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1"/>
        <w:gridCol w:w="425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панели, м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ушающая нагрузка, кг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6,6 </w:t>
            </w:r>
          </w:p>
        </w:tc>
        <w:tc>
          <w:tcPr>
            <w:tcW w:w="42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,0 </w:t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6</w:t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,0 </w:t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,6</w:t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0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мечание. Разрушающая нагрузка приведена для образцов длиной 1100 мм и шириной 25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Требования к геометрической точност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1. Отклонения размеров панелей от проектных не должны быть более величин, указанных в табл. 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м</w:t>
      </w:r>
    </w:p>
    <w:tbl>
      <w:tblPr>
        <w:tblW w:w="76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20"/>
        <w:gridCol w:w="1590"/>
        <w:gridCol w:w="1620"/>
        <w:gridCol w:w="1575"/>
      </w:tblGrid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панелей 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длине 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ширине 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толщине 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 2380 до  2980 включ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3,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±1,5 </w:t>
            </w:r>
          </w:p>
        </w:tc>
        <w:tc>
          <w:tcPr>
            <w:tcW w:w="15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±1,0 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2980  "   4780     "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4,0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±1,5 </w:t>
            </w:r>
          </w:p>
        </w:tc>
        <w:tc>
          <w:tcPr>
            <w:tcW w:w="157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,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"    4780  "   8980     "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5,0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±1,5 </w:t>
            </w:r>
          </w:p>
        </w:tc>
        <w:tc>
          <w:tcPr>
            <w:tcW w:w="157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,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"    8980  " 11380     "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6,0 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±1,5 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,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  1. Отклонение  от проектной ширины паза панелей типов  1  и 3 (размер с на черт. 1) не должно быть более +1,0 мм.</w:t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тклонение от проектной длины панелей, изготовляемых стендовым способом, при длине их свыше 4780 мм, не должно быть более -4,0 мм.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2. Непрямоугольность панелей не должна быть более 2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3. Непрямолинейность продольных кромок панелей должна находиться в пределах допуска на ширину пане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4. Неплоскостность панелей не должна быть более: по полю - 2,5 мм; по стыковым кромкам панелей типов 1 и 3 - 1,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5. Смещение кромок металлических листов относительно друг друга не должно быть более 1,5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Требования к составным частям и исходным материала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1. В качестве листовых материалов следует применя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рулонную оцинкованную сталь по ГОСТ 14918-80, группы ХII, первого класса покрыт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исты из алюминиевого сплава марки АМг2 1/2Н по ГОСТ 21631-76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исты (ленты в рулонах) из алюминиевого сплава марки АМг2 1/4Н по ОСТ 1-92006-7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2. Толщина оцинкованных стальных листов, листов из алюминиевых сплавов не должна быть менее 0,8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3. Физико-технические свойства и механические показатели пенополиуретана должны соответствовать указанным в табл.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804"/>
        <w:gridCol w:w="1560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ей </w:t>
            </w:r>
          </w:p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рма </w:t>
            </w:r>
          </w:p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ная масса, кг/куб.м не более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 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эффициент теплопроводности, ккал/м·ч·С, не более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28 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агопоглощение за 24 ч при относительной влажности воздуха 96%, об. %, не более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1 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поглощение за 24 ч при насыщении водой, об. %, не более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0 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очность сцепления с металлическими листами, кгс/с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1430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 не менее: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равномерном отрыве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0 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сдвиге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очность при растяжении, кгс/с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1430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 не менее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0 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очность при сдвиге, кгс/с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1430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 не менее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одуль упругости при растяжении, кгс/с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1430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 не более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одуль сдвига, кгс/с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14300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 не более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 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пламегасящих добавок, вес. %, не менее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5. Требования к защитным покрытия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5.1. Степень агрессивного воздействия сред на панели устанавливают в соответствии с главой СНиП II-28-7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5.2. Поверхности листов из оцинкованной стали и алюминиевых сплавов со стороны пенополиуретана от коррозии не защищают. Поверхности листов, подвергающиеся воздействию сред, следует защищать от коррозии в соответствии с табл. 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3119"/>
        <w:gridCol w:w="297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щита от коррозии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грессивного воздействия среды на пане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исты из оцинкованной ста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исты из алюминиевых сплав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агрессивн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з защиты </w:t>
            </w:r>
          </w:p>
        </w:tc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 защиты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абоагрессивн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озоль*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стизоль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мали: акриловые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рилсиликоновые и полиэфирсиликоновы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нодно-окисное покрытие (бесцветное или цветное) толщиной 8 мкм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еагрессивн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) Эмали АС-1171 или АС-5122 по грунтовке ЭП-0200 при толщине слоя 25 мк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) пластизоль ПЛ-ХВ-122 по грунтовке АК-0138 при толщине слоя 200 мк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) система версакор при толщине слоя 500 мк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нодно-окисное покрытие (бесцветное или цветное) толщиной 15-20 мк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 Допускается только для защиты поверхности внутри помещений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5.3. Защитные покрытия металлических элементов креплений и заделки стыков должны соответствовать по коррозионной стойкости покрытиям металлических листов панелей и не должны вызывать контактной коррозии. Болты, гайки, шайбы и другие детали элементов креплений панелей должны быть оцинкованы или кадмированы. Толщина защитного металлического покрытия не должна быть менее 16-20 мк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6. Требования к внешнему виду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6.1. Внешний вид панелей и качество защитного покрытия металлических листов должны соответствовать эталонам, утвержденным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6.2. В панелях не допуска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мятия продольных кромок металлических лис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слоения или повреждения защитного покрытия металлических листов (кроме указанных в п.2.5.3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грязнения или пятна краски на поверхности лис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овреждения (вмятины, вырывы) пенополиуретана по продольным и торцевым граням панели глубиной более 5 мм и площадью более 10 с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430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слаивания пенополиуретана или отслоения его от металлических лис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ступающие заусенцы на кромках металлических лис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6.3. В панелях допуска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лнистость плоских участков профилированных листов высотой не более 1 мм на длине 1 м с шагом волны не менее 300 м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дельные риски и потертости, отдельные царапины поверхности листов глубиной не более толщины защитного покрыт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Комплектность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анели должны поставляться потребителю комплектно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личество поставляемых комплектующих изделий должно соответствовать спецификации заказчика. Для глухих участков стены количество поставляемых комплектующих изделий на 100 пог. м панелей не должно быть менее величин, указанных в табл.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6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95"/>
        <w:gridCol w:w="960"/>
        <w:gridCol w:w="975"/>
        <w:gridCol w:w="1434"/>
      </w:tblGrid>
      <w:tr>
        <w:trPr/>
        <w:tc>
          <w:tcPr>
            <w:tcW w:w="4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3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ы панелей </w:t>
            </w:r>
          </w:p>
        </w:tc>
      </w:tr>
      <w:tr>
        <w:trPr/>
        <w:tc>
          <w:tcPr>
            <w:tcW w:w="4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плектующих изделий </w:t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ты крепежные (в комплекте), шт.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 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</w:tc>
      </w:tr>
      <w:tr>
        <w:trPr/>
        <w:tc>
          <w:tcPr>
            <w:tcW w:w="4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ты стяжные (в комплекте), шт.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нты самонарезающие с шайбами, шт.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</w:p>
        </w:tc>
      </w:tr>
      <w:tr>
        <w:trPr/>
        <w:tc>
          <w:tcPr>
            <w:tcW w:w="4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щельники-вкладыши пружинные для вертикальных стыков, пог.м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онажные элементы (сливы) для горизонтальных стыков, пог.м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4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ладки эластичные, пог.м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14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 Крепежные и стяжные болты, самонарезающие винты и другие метизы должны поставляться вместе с гайками, шайбами, скобами, пластинами, колпачками и другими деталями в соответствии с чертежами, утвержденными Госстроем ССС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3. Количество принимаемых к заказу панелей одного типоразмера должно быть согласовано с предприятием-изготовителем.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Правила приемк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 Панели должны приниматься техническим контролем предприятия-изготовителя партиями. К партии относят панели одной марки (независимо от длины), изготовленные с пенополиуретаном одной марки и объемной массы, из компонентов одной партии, по одному и тому же технологическому регламент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личество панелей в партии не должно быть боле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нелей, изготовляемых на технологических линиях непрерывного действия, 2000 шт. (приведенных к длине 6 м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нелей, изготовляемых на стендовых установках 500 шт. (приведенных к длине 7,2 м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 При приемке следует проверять соответствие панелей требованиям настоящего стандарта по показателям, приведенным в табл.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 При непрерывном способе производства внешний вид, геометрические размеры, непрямоугольность, непрямолинейность, неплоскостность, смещение кромок листов определяют для 1,5%, а при стендовом способе производства - для 3% панелей, входящих в состав партии, но в обоих случаях не менее чем для трех панелей. Выборку панелей осуществляют по ГОСТ 18321-73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7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20"/>
        <w:gridCol w:w="1843"/>
        <w:gridCol w:w="1701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, контролируемые при приемке партии панеле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, контролируемые периодичес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, толщина, вид покрытия металлических лис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 пенополиурета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ламегасящих добаво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шний ви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ность, маркировка и упаковка панел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еометрические размеры панелей, непрямо-угольность, непрямолинейность, неплоскостность, смещение кромок лис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ушающая нагрузка при поперечном изгиб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разцов панелей длиной 3000 мм (устанавливается по ГОСТ 21562-76);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цов длиной 1100 мм (устанавливается по методике настоящего стандарт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ико-технические свойства и механические показатели пенополиуретана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ная масс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теплопровод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агопоглощени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поглощени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ность сцепления с металлическими лист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ность при сдвиг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дуль упругости при растяжен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дуль сдви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римечание. Знак "+" означает, что испытания проводят, знак "-" - испытания не проводят.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 Для определения разрушающей нагрузки на образцы, а также физико-технических свойств и механических показателей пенополиуретана из партии панелей отбирают по ГОСТ 18321-73 не менее трех панелей. Из каждой панели вырезают в соответствии со схемой черт.7 по три образца для каждого вида испыта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5. Образцы вырезают не ранее чем через трое суток, а их испытание производят не ранее чем через восемь суток после изготовления пане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6. Не реже одного раза в год, а также при освоении производства панелей, при изменении их конструкции, марки и рецептуры пенополиуретана или технологического процесса изготовления панелей следует проверять соответствие панелей требованиям настоящего стандарта по показателям, приведенным в табл.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рка должна производиться органом технического контроля предприятия-изготовителя, при необходимости - с участием представителей организаций разработчика и основного потребителя. При этом разрушающую нагрузку при поперечном изгибе определяют на шести образцах панелей партии длиной до 3000 мм, а физико-технические свойства и механические показатели пенополиуретана - на шести образцах, вырезанных из шести панелей партии, для каждого вида испытаний. Панели должны отбираться из партии по ГОСТ 18321-7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7. Если проверяемые панели хотя бы по одному показателю не будут удовлетворять требованиям стандарта, следует проводить повторную проверку по этому показателю удвоенного количества панелей данной парт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8. Если при повторной проверке хотя бы одна панель не будет удовлетворять требованиям стандарта, все панели должны приниматься органом технического контроля предприятия-изготовителя поштуч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9. Результаты приемочного контроля каждой партии панелей должны быть записаны в журнале технического контроля предприятия-изготовите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10. Потребитель имеет право проводить контрольную выборочную проверку соответствия панелей требованиям настоящего стандарта, применяя при этом приведенные ниже методы контроля и испытаний.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Методы контроля и испытани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Марку, толщину и вид покрытия металлических листов, марку пенополиуретана, количество пламегасящих добавок проверяют по паспортам предприятий-поставщиков. В необходимых случаях проверка указанных выше показателей может проводиться путем отбора и испытания (измерения, анализа) образцов (проб)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Внешний вид панелей и защитного покрытия металлических листов проверяют путем осмотра и сравнения с утвержденным эталон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Комплектность панелей проверяют в соответствии со спецификацией заказчика. Маркировку и упаковку проверяют путем осмотра пакетов пане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 Контроль геометрических размеров панеле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1. Геометрические размеры панелей проверяют на соответствие их требованиям, приведенным в пп. 2.2.1-2.2.5. Для проверки следует применять измерительный инструмент 1-го класса точ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2. Длину и ширину панелей измеряют стальной рулеткой: длину - на расстоянии 50 мм от продольных кромок, ширину - на расстоянии 20 мм от торцевых кромок и посредине длины панели, в соответствии с черт. 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4.3. Толщину панелей измеряют штангенциркулем в восьми точках на расстоянии 20 мм от продольных и торцевых кромок в соответствии с черт. 3.    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Расположение баз измерения длины и ширины панели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/>
        <w:object w:dxaOrig="7200" w:dyaOrig="3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0pt;height:177pt" filled="f" o:ole="">
            <v:imagedata r:id="rId17" o:title=""/>
          </v:shape>
          <o:OLEObject Type="Embed" ProgID="" ShapeID="ole_rId16" DrawAspect="Content" ObjectID="_1459645272" r:id="rId16"/>
        </w:object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рт. 2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Расположение точек измерения толщины панел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142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724400" cy="25908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рт.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4. Оценку точности размеров панелей по длине, ширине и толщине производят по наибольшему или наименьшему значениям измеренных размер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5. Непрямоугольность панелей проверяют с помощью угольника и щупов по двум противоположным углам пане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6. Непрямолинейность кромок панелей проверяют с помощью поверочной линейки и щупов. При проверке измеряют максимальный зазор между продольной кромкой панели и прикладываемой к ней поверочной линей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7. Неплоскостность панелей проверяют с двух сторон с помощью поверочной линейки и щупов на расстоянии 100 мм от продольных и торцевых кромок, а также по среднему сечению панели (черт.4). При проверке измеряют максимальный зазор между выступающими гранями профиля металлического листа и укладываемой на них поверочной линей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8. Смещение кромок металлических листов друг относительно друга проверяют с помощью угольника и щупов в трех точках по длине каждой из продольных и торцевых кромок панелей. При проверке измеряют зазор между ребром угольника, прикладываемого к кромке одного из металлических листов, и кромкой другого листа (черт.5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95"/>
        <w:gridCol w:w="3969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положение баз проверки неплоскостности панели</w:t>
            </w:r>
          </w:p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4178" w:dyaOrig="2222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8.9pt;height:111.1pt" filled="f" o:ole="">
                  <v:imagedata r:id="rId20" o:title=""/>
                </v:shape>
                <o:OLEObject Type="Embed" ProgID="" ShapeID="ole_rId19" DrawAspect="Content" ObjectID="_300539008" r:id="rId19"/>
              </w:objec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хема измерения смещения кромок листов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2944" w:dyaOrig="220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47.2pt;height:110.25pt" filled="f" o:ole="">
                  <v:imagedata r:id="rId22" o:title=""/>
                </v:shape>
                <o:OLEObject Type="Embed" ProgID="" ShapeID="ole_rId21" DrawAspect="Content" ObjectID="_930930907" r:id="rId21"/>
              </w:objec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рт. 4 </w:t>
            </w:r>
          </w:p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- панель; 2 - угольник</w:t>
            </w:r>
          </w:p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рт.5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5.5. Контроль прочности образцов при поперечном изгиб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1. Метод отбора образц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1.1. Ширина образца принимается из условия размещения на ней не менее одной выступающей плоской грани профиля наружного листа панели вместе с отгибами, но не менее 200 мм (черт.6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ина образца принимается равной 1100 мм.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ечение образц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086225" cy="135255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 - наружный лист; 2 - внутренний лист; 3 - утеплител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рт.6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мечание. Профили листов показаны услов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5.1.2. Образцы для испытаний на поперечный изгиб, а также для определения физико-технических свойств и механических показателей пенополиуретана вырезают из панелей в местах, указанных на схемах, приведенных на черт.7.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42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172075" cy="524827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Места вырезки образцов: 1 - для проверки прочности при поперечном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гибе; 2 - для определения объемной массы, прочности при сдвиге и растяжении, модуля упругости при растяжении пенополиуретана и прочности его сцепления с металлическими листами при растяжении и сдвиге; 3 - для определения влагопоглощения и водопоглощения пенополиуретана; 4 - для определения коэффициента теплопроводности пенополиурета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рт.7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981575" cy="442912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 - образец; 2 - база; 3 - траверса; 4 - стальные цилиндрические опоры;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 - стальные пластины; 6 - прокладки; 7 - прибор для измерения деформаци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рт.8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. Сечение образца показано условно.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1.3. Образцы вырезают из панелей фрезами, предварительно срезая продольные кромки панели шириной не менее 100 мм (пунктир на черт. 7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2. Приборы и оборудование для испыта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2.1. Для испытания образцов на поперечный изгиб применяю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ниверсальную испытательную машину по ГОСТ 7855-74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таллическую опору (траверсу) длиной, соответствующей длине образц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таллическую нагружающую траверсу длиной, соответствующей длине образц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таллические цилиндрические опоры диаметром 30 мм и длиной, соответствующей ширине образц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таллические пластины сечением 60х5 мм и длиной, соответствующей ширине образц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кладки из пенопласта или древесины длиной, равной ширине образца, шириной 60 мм, толщиной не менее 15 мм (форма прокладок должна соответствовать профилю металлических листов - черт. 8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2.2. Испытательная машина должна обеспечивать измерение нагрузки с точностью до 1%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3. Подготовка и проведение испыта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3.1. Перед началом испытания образцы выдерживают в течение 24 ч при температуре 18±2°С и относительной влажности воздуха 50-60%, после чего измеряют размеры сечения образцов с точностью до 1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3.2. Испытания проводят в помещении при температуре внутреннего воздуха 18±2°С и относительной влажности 50-60%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5.3.3. Испытания проводят сосредоточенной нагрузкой по схеме черт. 8.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3.4. Испытания образцов проводят в следующей последовательност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авливают образец 1 перпендикулярно опорам базы 2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авливают траверсу 3 перпендикулярно опорам 4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авливают прокладки 6 и стальные пластины 5 между опорами базы и образцом, между опорами траверсы и образцо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гружают образец через траверсу возрастающей нагрузкой до его разрушения или до прекращения роста нагрузки по шкале силоизмерителя испытательной маши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грузку увеличивают ступенями величиной не более 0,2 от разрушающ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3.5. Время испытания образца не должно быть более 10 ми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3.6. В процессе нагружения определяют прогибы посредине пролета образца на каждой ступени нагружения и устанавливают разрушающую нагрузк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3.7. При испытании выявляют признаки разрушения образца, которыми я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разрушение пенополиуретана или отслоение металлических листов от пенополиуретан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местная потеря устойчивости наружного металлического лис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3.8. Результаты испытаний и признаки разрушения образцов записывают в журнал по форме приложения к ГОСТ 21562-7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журнале приводят эскизы поперечных сечений образцов и их размер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4. Разрушающая нагрузка для образца при поперечном изгибе не должна быть мене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азрушении образца по п. 5.5.3.7а -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809625" cy="22860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174" r="-4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1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где 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4300" cy="161925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7" t="-240" r="-347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- ширина образца в см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80975" cy="15240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3" t="-260" r="-223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толщина панели в с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3375" cy="200025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рмируемая прочность пенополиуретана при сдвиге, принимаемая не менее 2 кгс/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4300" cy="219075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1" t="-184" r="-39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при разрушении образца по п. 5.5.3.7б -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752475" cy="228600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174" r="-5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2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где значение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1475" cy="2286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устанавливается по приложению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6. Контроль прочности образцов панелей при поперечном изгиб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6.1. Разрушающую нагрузку при поперечном изгибе определяют на образцах длиной 3000 мм. Ширина и толщина образцов панелей должна соответствовать указанной в табл.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6.2. При испытаниях выявляют признаки разрушения образца панели, которыми я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разрушение пенополиуретана или отслоение металлических листов от пенополиуретан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местная потеря устойчивости наружного (верхнего) металлического лис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6.3. Приборы и оборудование, подготовку к испытаниям, проведение испытаний принимают по ГОСТ 21562-7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 Контроль физико-технических свойств и механических показателей пенополиуретан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1. Объемную массу пенополиуретана определяют по ГОСТ 409-7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2. Коэффициент теплопроводности пенополиуретана определяют по ГОСТ 7076-78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3. Влагопоглощение и водопоглощение пенополиуретана определяют по методикам, утвержденным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4. Прочность пенополиуретана при растяжении и сдвиге определяют по ГОСТ 22695-77. Прочность сцепления пенополиуретана с металлическими листами допускается определять по ГОСТ 22695-77, при этом следует указывать характер разрушения образцов. Места вырезки образов принимают по схеме, приведенной на черт. 7. Количество образцов для испытаний принимают в соответствии с п.4.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5. Модуль упругости при растяжении определяют по ГОСТ 23404-78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6. Модуль сдвига пенополиуретана устанавливают по результатам испытаний образцов по п.5.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 этом модуль сдвига G в кгс/с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4300" cy="21907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 по формуле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200275" cy="50482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</w:rPr>
        <w:t>(3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4300" cy="16192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7" t="-240" r="-347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- ширина образца, с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80975" cy="15240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3" t="-260" r="-223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толщина панели, с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200025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0" t="-195" r="-26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 прогиб образца посредине пролета в см, измеренный с точностью до 0,1 мм по перемещению подвижной головки испытательной машины при нагрузке не более 0,5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00025" cy="2286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5" t="-174" r="-19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00025" cy="22860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5" t="-174" r="-19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-   разрушающая нагрузка, принимаемая по п.5.5.4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15240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0" t="-260" r="-260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нагрузка на образец, кг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52425" cy="200025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2" t="-195" r="-112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одуль упругости металлических листов, кгс/с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4300" cy="219075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1" t="-184" r="-39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, равный для стали - 2,1 ·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57175" cy="21907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6" t="-184" r="-156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, для алюминия - 0,7·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57175" cy="219075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6" t="-184" r="-156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38125" cy="180975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толщина металлических листов, см (при различной толщине листов следует принимать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771525" cy="428625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1" t="-92" r="-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Упаковка, маркировка, транспортирование и хранени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. Упаковка, маркировка, транспортирование и хранение панелей и комплектующих изделий - по ГОСТ 21562-7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 Допускается упаковка панелей на стяжках или иным способом при условии предохранения кромок панелей от повреждений при транспортировании, погрузо-разгрузочных работах и монтаж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3. В паспорте должны быть указаны марки и толщина металлических листов, вид защитного покрыт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язательно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чет разрушающей нагрузки для образцов длиной 1100 м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ри поперечном изгиб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Разрушающая нагрузка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1475" cy="22860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8" t="-174" r="-10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(в кгс) для образца при разрушении его от местной потери устойчивости верхнего (наружного) металлического листа не должна быть мене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371725" cy="504825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78" r="-1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04825" cy="22860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8" t="-174" r="-7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нормируемое предельное напряжение сжатия в выступающей плоской грани профиля верхнего металлического листа, кгс/ 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4300" cy="219075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1" t="-184" r="-39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, принимаемое по таблице настоящего приложения; 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4300" cy="16192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ширина образца, с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4300" cy="161925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ролет образца, с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38125" cy="180975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толщина верхнего металлического листа, с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80975" cy="152400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толщина панели, с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4800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00" t="-3226" r="-2500" b="-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ысота профиля верхнего металлического листа, с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1925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0" t="-260" r="-240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эффициент, принимаемый равны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для стальных листов - 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1925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0" t="-260" r="-240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=66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для алюминиевых листов -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1925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0" t="-260" r="-240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=38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709"/>
        <w:gridCol w:w="709"/>
        <w:gridCol w:w="693"/>
        <w:gridCol w:w="670"/>
        <w:gridCol w:w="611"/>
        <w:gridCol w:w="569"/>
        <w:gridCol w:w="613"/>
        <w:gridCol w:w="767"/>
        <w:gridCol w:w="611"/>
        <w:gridCol w:w="2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лис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ельное напряж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71475" cy="2286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8" t="-174" r="-10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 кгс/с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14300" cy="2190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91" t="-184" r="-391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, при отношении 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04800" cy="1809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0" t="-223" r="-13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-2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 по ГОСТ 14918-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0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0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0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7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1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4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7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9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hanging="10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46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евые сплавы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Mr2 1/2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4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4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6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3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1" w:type="dxa"/>
            <w:tcBorders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Мr2 1/4H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5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7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6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40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35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35 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1" w:type="dxa"/>
            <w:tcBorders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  <w:p>
            <w:pPr>
              <w:pStyle w:val="Normal"/>
              <w:ind w:hanging="10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чание. При отношениях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04800" cy="1809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30" t="-223" r="-13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 не указанных в таблице, значение предельного напряжения принимают по интерполяции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язательно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Указания по применению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2.1. Панели предназначены для применения в наружных стенах с вертикальной разрез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Крепление панелей к несущим конструкциям, заделку стыков и примыканий следует выполнять в соответствии с чертежами, утвержденными Госстроем ССС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Монтаж панелей с дефектами, указанными в п.2.5.2. настоящего стандарта, не допуск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Резка панелей газопламенными резаками при монтаже не допуск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5. Сверление отверстий в панелях при установке элементов крепления должно производиться с применением электрифицированного инструмента. Оси отверстий должны быть перпендикулярны к плоскости пане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6. Удары по панелям при монтаже, установке креплений, заделке стыков и примыканий не допускаю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7. Крепление к панелям лестниц, промышленных проводок, технологического оборудования и арматуры не допуск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8. Поверхность стальных листов панелей следует очищать от загрязнений и пыли с применением моющих средств, не вызывающих повреждений защитных покрытий листов.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9. Поверхность алюминиевых листов панелей следует очищать от загрязнений и пыли сжатым воздухом или мыльным раствором (концентрация раствора 1-3 г мыла на 1 л воды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10. Не допускается применять для очистки и мытья поверхности панелей песок, щелочи и другие вещества, которые могут повредить защитные покрытия металлических листов.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ДЕРЖ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ипы и размеры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т.1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ехнические требования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мплектность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ила приемки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Методы контроля и испытаний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ие баз измерения длины и ширины панели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ие точек измерения толщины панели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т. 4, 5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чение образца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т.7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т.8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Упаковка, маркировка, транспортирование и хранение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 (обязательное). Расчет разрушающей нагрузки для образцов длиной 1100 мм при поперечном изгибе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 (обязательное). 2. Указания по применению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image" Target="media/image7.png"/><Relationship Id="rId19" Type="http://schemas.openxmlformats.org/officeDocument/2006/relationships/oleObject" Target="embeddings/oleObject6.bin"/><Relationship Id="rId20" Type="http://schemas.openxmlformats.org/officeDocument/2006/relationships/image" Target="media/image8.emf"/><Relationship Id="rId21" Type="http://schemas.openxmlformats.org/officeDocument/2006/relationships/oleObject" Target="embeddings/oleObject7.bin"/><Relationship Id="rId22" Type="http://schemas.openxmlformats.org/officeDocument/2006/relationships/image" Target="media/image9.emf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emf"/><Relationship Id="rId33" Type="http://schemas.openxmlformats.org/officeDocument/2006/relationships/image" Target="media/image5.emf"/><Relationship Id="rId34" Type="http://schemas.openxmlformats.org/officeDocument/2006/relationships/image" Target="media/image20.e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17.wmf"/><Relationship Id="rId43" Type="http://schemas.openxmlformats.org/officeDocument/2006/relationships/image" Target="media/image25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28.wmf"/><Relationship Id="rId48" Type="http://schemas.openxmlformats.org/officeDocument/2006/relationships/image" Target="media/image29.wmf"/><Relationship Id="rId49" Type="http://schemas.openxmlformats.org/officeDocument/2006/relationships/image" Target="media/image30.wmf"/><Relationship Id="rId50" Type="http://schemas.openxmlformats.org/officeDocument/2006/relationships/image" Target="media/image17.wmf"/><Relationship Id="rId51" Type="http://schemas.openxmlformats.org/officeDocument/2006/relationships/image" Target="media/image31.emf"/><Relationship Id="rId52" Type="http://schemas.openxmlformats.org/officeDocument/2006/relationships/image" Target="media/image32.emf"/><Relationship Id="rId53" Type="http://schemas.openxmlformats.org/officeDocument/2006/relationships/image" Target="media/image33.emf"/><Relationship Id="rId54" Type="http://schemas.openxmlformats.org/officeDocument/2006/relationships/image" Target="media/image34.emf"/><Relationship Id="rId55" Type="http://schemas.openxmlformats.org/officeDocument/2006/relationships/image" Target="media/image35.wmf"/><Relationship Id="rId56" Type="http://schemas.openxmlformats.org/officeDocument/2006/relationships/image" Target="media/image36.wmf"/><Relationship Id="rId57" Type="http://schemas.openxmlformats.org/officeDocument/2006/relationships/image" Target="media/image36.wmf"/><Relationship Id="rId58" Type="http://schemas.openxmlformats.org/officeDocument/2006/relationships/image" Target="media/image36.wmf"/><Relationship Id="rId59" Type="http://schemas.openxmlformats.org/officeDocument/2006/relationships/image" Target="media/image37.wmf"/><Relationship Id="rId60" Type="http://schemas.openxmlformats.org/officeDocument/2006/relationships/image" Target="media/image17.wmf"/><Relationship Id="rId61" Type="http://schemas.openxmlformats.org/officeDocument/2006/relationships/image" Target="media/image38.wmf"/><Relationship Id="rId62" Type="http://schemas.openxmlformats.org/officeDocument/2006/relationships/image" Target="media/image38.wmf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04:29:00Z</dcterms:created>
  <dc:creator>ЦНТИ</dc:creator>
  <dc:description/>
  <dc:language>en-US</dc:language>
  <cp:lastModifiedBy> </cp:lastModifiedBy>
  <dcterms:modified xsi:type="dcterms:W3CDTF">2000-05-15T10:37:00Z</dcterms:modified>
  <cp:revision>13</cp:revision>
  <dc:subject/>
  <dc:title>ГОСТ 23486-79</dc:title>
</cp:coreProperties>
</file>