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</w:rPr>
        <w:t>www.recipe.ru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C593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299835" cy="1987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99835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92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92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Cs w:val="24"/>
                                          </w:rPr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134A6A"/>
                                            <w:sz w:val="23"/>
                                            <w:szCs w:val="23"/>
                                          </w:rPr>
                                          <w:t>Нормативные документы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96.05pt;height:15.65pt;mso-wrap-distance-left:0pt;mso-wrap-distance-right:0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921"/>
                            </w:tblGrid>
                            <w:tr>
                              <w:trPr/>
                              <w:tc>
                                <w:tcPr>
                                  <w:tcW w:w="9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134A6A"/>
                                      <w:sz w:val="23"/>
                                      <w:szCs w:val="23"/>
                                    </w:rPr>
                                    <w:t>Нормативные документы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color w:val="604040"/>
        </w:rPr>
      </w:pPr>
      <w:r>
        <w:rPr/>
        <w:t xml:space="preserve">Категория: </w:t>
      </w:r>
      <w:hyperlink r:id="rId2">
        <w:r>
          <w:rPr>
            <w:rStyle w:val="InternetLink"/>
          </w:rPr>
          <w:t xml:space="preserve">ОХРАНА ТРУДА В УЧРЕЖДЕНИЯХ ЗДРАВООХРАНЕНИЯ </w:t>
        </w:r>
      </w:hyperlink>
      <w:r>
        <w:rPr/>
        <w:br/>
        <w:t xml:space="preserve">Вид документа: </w:t>
      </w:r>
      <w:hyperlink r:id="rId3">
        <w:r>
          <w:rPr>
            <w:rStyle w:val="InternetLink"/>
          </w:rPr>
          <w:t xml:space="preserve">ПРИКАЗ </w:t>
        </w:r>
      </w:hyperlink>
    </w:p>
    <w:p>
      <w:pPr>
        <w:pStyle w:val="HTML"/>
        <w:rPr/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арегистрировано в Минюсте РФ 4 ноября 1995 г. N 973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---------------------------------------------------------------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</w:t>
      </w:r>
      <w:r>
        <w:rPr>
          <w:color w:val="604040"/>
        </w:rPr>
        <w:t>МИНИСТЕРСТВО ЗДРАВООХРАНЕНИЯ И МЕДИЦИНСКОЙ ПРОМЫШЛЕННОСТ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</w:t>
      </w:r>
      <w:r>
        <w:rPr>
          <w:color w:val="604040"/>
        </w:rPr>
        <w:t>РОССИЙСКОЙ ФЕДЕРАЦ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/>
      </w:pPr>
      <w:r>
        <w:rPr>
          <w:color w:val="604040"/>
        </w:rPr>
        <w:t xml:space="preserve">                                 </w:t>
      </w:r>
      <w:r>
        <w:rPr>
          <w:color w:val="604040"/>
        </w:rPr>
        <w:t>N 28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</w:t>
      </w:r>
      <w:r>
        <w:rPr>
          <w:color w:val="604040"/>
        </w:rPr>
        <w:t>ГОСУДАРСТВЕННЫЙ КОМИТЕТ САНИТАРНО-ЭПИДЕМИОЛОГИЧЕСК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</w:t>
      </w:r>
      <w:r>
        <w:rPr>
          <w:color w:val="604040"/>
        </w:rPr>
        <w:t>НАДЗОРА РОССИЙСКОЙ ФЕДЕРАЦ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</w:t>
      </w:r>
      <w:r>
        <w:rPr>
          <w:color w:val="604040"/>
        </w:rPr>
        <w:t>N 88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</w:t>
      </w:r>
      <w:r>
        <w:rPr>
          <w:color w:val="604040"/>
        </w:rPr>
        <w:t>ПРИКАЗ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</w:t>
      </w:r>
      <w:r>
        <w:rPr>
          <w:color w:val="604040"/>
        </w:rPr>
        <w:t>5 октября 1995 г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</w:t>
      </w:r>
      <w:r>
        <w:rPr>
          <w:color w:val="604040"/>
        </w:rPr>
        <w:t>ОБ УТВЕРЖДЕНИИ ВРЕМЕННЫХ ПЕРЕЧНЕ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</w:t>
      </w:r>
      <w:r>
        <w:rPr>
          <w:color w:val="604040"/>
        </w:rPr>
        <w:t>ВРЕДНЫХ, ОПАСНЫХ ВЕЩЕСТВ И ПРОИЗВОДСТВЕННЫХ ФАКТОРОВ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</w:t>
      </w:r>
      <w:r>
        <w:rPr>
          <w:color w:val="604040"/>
        </w:rPr>
        <w:t>А ТАКЖЕ РАБОТ, ПРИ ВЫПОЛНЕНИИ КОТОРЫХ ПРОВОДЯТС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</w:t>
      </w:r>
      <w:r>
        <w:rPr>
          <w:color w:val="604040"/>
        </w:rPr>
        <w:t>ПРЕДВАРИТЕЛЬНЫЕ И ПЕРИОДИЧЕСКИЕ МЕДИЦИНСК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</w:t>
      </w:r>
      <w:r>
        <w:rPr>
          <w:color w:val="604040"/>
        </w:rPr>
        <w:t>ОСМОТРЫ РАБОТНИК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 целях     охраны     здоровья     граждан,    подвергающихс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изводственным факторам риска, предупреждения профессиональных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нфекционных заболевани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1. Утвердить прилагаемые временные перечн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редных, опасных  веществ  и  производственных  факторов,  пр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боте с  которыми  обязательны  предварительные  и  периодическ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дицинские осмотры работников (Приложение N 1)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абот, при выполнении которых  обязательны  предварительные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ериодические медицинские осмотры работников (Приложение N 2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2. Руководителям органов управления здравоохранением субъект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оссийской Федерации, главным государственным санитарным врачам п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еспубликам,  краям,  областям,  городам  федерального   значения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втономной  области,  автономным  округам,  регионам на транспорт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водном,    воздушном),     руководителям     организаций     все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рганизационно-правовых   форм   осуществить  меры  по  выполнени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язательных предварительных и периодических медицинских  осмотр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ботников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3. Считать  не действующими на территории Российской Федерац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ложения  N 1  и  N 2  Приказа Министерства здравоохранения СССР</w:t>
      </w:r>
    </w:p>
    <w:p>
      <w:pPr>
        <w:pStyle w:val="HTML"/>
        <w:rPr/>
      </w:pPr>
      <w:r>
        <w:rPr>
          <w:color w:val="604040"/>
        </w:rPr>
        <w:t xml:space="preserve">   </w:t>
      </w:r>
      <w:r>
        <w:rPr>
          <w:color w:val="604040"/>
        </w:rPr>
        <w:t>N 555 от 29.09.89 (NN п.п. 1 - 3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</w:t>
      </w:r>
      <w:r>
        <w:rPr>
          <w:color w:val="604040"/>
        </w:rPr>
        <w:t>Министр здравоохранения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</w:t>
      </w:r>
      <w:r>
        <w:rPr>
          <w:color w:val="604040"/>
        </w:rPr>
        <w:t>медицинской промышленност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</w:t>
      </w:r>
      <w:r>
        <w:rPr>
          <w:color w:val="604040"/>
        </w:rPr>
        <w:t>Российской Федерац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     </w:t>
      </w:r>
      <w:r>
        <w:rPr>
          <w:color w:val="604040"/>
        </w:rPr>
        <w:t>Э.НЕЧАЕ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 </w:t>
      </w:r>
      <w:r>
        <w:rPr>
          <w:color w:val="604040"/>
        </w:rPr>
        <w:t>Председател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</w:t>
      </w:r>
      <w:r>
        <w:rPr>
          <w:color w:val="604040"/>
        </w:rPr>
        <w:t>Государственного комитет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</w:t>
      </w:r>
      <w:r>
        <w:rPr>
          <w:color w:val="604040"/>
        </w:rPr>
        <w:t>санитарно-эпидемиологическ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</w:t>
      </w:r>
      <w:r>
        <w:rPr>
          <w:color w:val="604040"/>
        </w:rPr>
        <w:t>надзора Российской Федерац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     </w:t>
      </w:r>
      <w:r>
        <w:rPr>
          <w:color w:val="604040"/>
        </w:rPr>
        <w:t>Е.БЕЛЯЕ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</w:t>
      </w:r>
      <w:r>
        <w:rPr>
          <w:color w:val="604040"/>
        </w:rPr>
        <w:t>Приложение N 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    </w:t>
      </w:r>
      <w:r>
        <w:rPr>
          <w:color w:val="604040"/>
        </w:rPr>
        <w:t>к Приказ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</w:t>
      </w:r>
      <w:r>
        <w:rPr>
          <w:color w:val="604040"/>
        </w:rPr>
        <w:t>Минздравмедпрома России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</w:t>
      </w:r>
      <w:r>
        <w:rPr>
          <w:color w:val="604040"/>
        </w:rPr>
        <w:t>Госкомсанэпиднадзора Росс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</w:t>
      </w:r>
      <w:r>
        <w:rPr>
          <w:color w:val="604040"/>
        </w:rPr>
        <w:t>от 05.10.95 N 280/88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  </w:t>
      </w:r>
      <w:r>
        <w:rPr>
          <w:color w:val="604040"/>
        </w:rPr>
        <w:t>Согласова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       </w:t>
      </w:r>
      <w:r>
        <w:rPr>
          <w:color w:val="604040"/>
        </w:rPr>
        <w:t>с ФНПР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</w:t>
      </w:r>
      <w:r>
        <w:rPr>
          <w:color w:val="604040"/>
        </w:rPr>
        <w:t>19.09.95 N 2510/1109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/>
      </w:pPr>
      <w:r>
        <w:rPr>
          <w:color w:val="604040"/>
        </w:rPr>
        <w:t xml:space="preserve">                           </w:t>
      </w:r>
      <w:r>
        <w:rPr>
          <w:b/>
          <w:bCs/>
          <w:color w:val="604040"/>
        </w:rPr>
        <w:t>ВРЕМЕННЫЙ ПЕРЕЧЕНЬ</w:t>
      </w:r>
    </w:p>
    <w:p>
      <w:pPr>
        <w:pStyle w:val="HTML"/>
        <w:rPr>
          <w:b/>
          <w:b/>
          <w:bCs/>
          <w:color w:val="604040"/>
        </w:rPr>
      </w:pPr>
      <w:r>
        <w:rPr>
          <w:b/>
          <w:bCs/>
          <w:color w:val="604040"/>
        </w:rPr>
        <w:t xml:space="preserve">       </w:t>
      </w:r>
      <w:r>
        <w:rPr>
          <w:b/>
          <w:bCs/>
          <w:color w:val="604040"/>
        </w:rPr>
        <w:t>ВРЕДНЫХ, ОПАСНЫХ ВЕЩЕСТВ И ПРОИЗВОДСТВЕННЫХ ФАКТОРОВ, ПРИ</w:t>
      </w:r>
    </w:p>
    <w:p>
      <w:pPr>
        <w:pStyle w:val="HTML"/>
        <w:rPr>
          <w:b/>
          <w:b/>
          <w:bCs/>
          <w:color w:val="604040"/>
        </w:rPr>
      </w:pPr>
      <w:r>
        <w:rPr>
          <w:b/>
          <w:bCs/>
          <w:color w:val="604040"/>
        </w:rPr>
        <w:t xml:space="preserve">            </w:t>
      </w:r>
      <w:r>
        <w:rPr>
          <w:b/>
          <w:bCs/>
          <w:color w:val="604040"/>
        </w:rPr>
        <w:t>РАБОТЕ С КОТОРЫМИ ОБЯЗАТЕЛЬНЫ ПРЕДВАРИТЕЛЬНЫЕ И</w:t>
      </w:r>
    </w:p>
    <w:p>
      <w:pPr>
        <w:pStyle w:val="HTML"/>
        <w:rPr>
          <w:color w:val="604040"/>
        </w:rPr>
      </w:pPr>
      <w:r>
        <w:rPr>
          <w:b/>
          <w:bCs/>
          <w:color w:val="604040"/>
        </w:rPr>
        <w:t xml:space="preserve">              </w:t>
      </w:r>
      <w:r>
        <w:rPr>
          <w:b/>
          <w:bCs/>
          <w:color w:val="604040"/>
        </w:rPr>
        <w:t>ПЕРИОДИЧЕСКИЕ МЕДИЦИНСКИЕ ОСМОТРЫ РАБОТНИК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/>
      </w:pPr>
      <w:r>
        <w:rPr>
          <w:color w:val="604040"/>
        </w:rPr>
        <w:t xml:space="preserve">   </w:t>
      </w:r>
      <w:r>
        <w:rPr>
          <w:color w:val="604040"/>
        </w:rPr>
        <w:t>+----------------------------------------------------------------+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|NN п. п.|  Вредные, опасные вещества и производственные факторы |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|--------+-------------------------------------------------------|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|   1    |                           2                           |</w:t>
      </w:r>
    </w:p>
    <w:p>
      <w:pPr>
        <w:pStyle w:val="HTML"/>
        <w:rPr/>
      </w:pPr>
      <w:r>
        <w:rPr>
          <w:color w:val="604040"/>
        </w:rPr>
        <w:t xml:space="preserve">   </w:t>
      </w:r>
      <w:r>
        <w:rPr>
          <w:color w:val="604040"/>
        </w:rPr>
        <w:t>+----------------------------------------------------------------+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1.       Химические соединения и элемент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1.1.     Азота неорганические   соединения    (аммиак,    азотна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кислота, оксиды азота и другие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1.2.     Альдегиды алифатические (предельные  и  непредельные)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ароматические   формальдегиды,  ацетальдегид,  акролеин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бензальдегид, фталевый альдегид и др.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1.3.     Альдегидов и         кетонов         галогенопроизводны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(хлорбензальдегид, фторацетон, хлорацетофенон и др.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1.4.     Амины, амиды  органических   кислот,   анилиды   и   др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производные      (диметилформамид,      диметилацетамид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капролактам и др.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1.5.     Бериллий и его соедин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1.6.     Бор и его соединения (бора карбид, нитрид и др.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1.6.1.   Бороводород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1.7.     Галоген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1.7.1.   Хлор, бром, йод, соединения с водородом, оксид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1.7.2.   Фтор и его неорганические соедин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1.7.3.   Фосген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1.8.     Гидразин и его производные (фенилгидразин и др.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1.9.     Кадмий и его соедин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1.10.    Карбонилы металлов: никеля, кобальта, железа и др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1.11.    Кетоны алифатические    и     ароматические     (ацетон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метилэтилкетон, ацетофенон и др.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1.12.    Кислоты органические (муравьиная, уксусная, пропионовая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масляная,     валериановая,    капроновая,    щавелевая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адипиновая, акриловая, нафтеновая, фталевая и др.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Органических кислот  галогенопроизводные  (хлоруксусная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трихлоруксусная,  перфтормасляная,  трихлорпропионовая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др.), органических кислот ангидрид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1.12.1.  Фталевая кислот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1.13.    Кобаль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1.13.1.  Ванадий, молибден,  вольфрам,  ниобий,   тантал   и   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соедин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1.14.    Органические соединения кремния (силаны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1.15.    Марганец и его соедин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1.16.    Медь и ее соединени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Серебро, золото и их соедин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1.17.    Металлы щелочные  и  их   соединения   (натрий,   калий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рубидий,   цезий,  гидроокись  натрия,  калия).  Металл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щелочно-земельные (кальций, стронций, барий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Металлы редкоземельные (лантан,  иттрий, скандий, церий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и их соедин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1.17.1.  Лити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1.18.    Мышьяк и его неорганические и органические соедин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1.19.    Никель и его соедин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1.20.    Озон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1.21.    Органические окиси  и  перекиси  (окись  этилена,  окис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пропилена, эпихлоргидрин, гидроперекиси и др.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Неорганические перекиси (пергидроль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1.22.    Олово и его соедин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1.23.    Платиновые металлы  и  их  соединения  (рутений,  родий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палладий, осмий, иридий, платина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1.24.    Ртуть и ее соедин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1.25.    Свинец и его соедин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1.25.1.  Свинец и его неорганические соедин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1.25.2.  Органические соединения свинца (тетраэтилсвинец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1.26.    Селен, теллур и их соедин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1.27.1.  Оксиды, кислот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1.27.2.  Сероводород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1.27.3.  Сероуглерод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1.27.4.  Тетраметилтиурамдисульфид (тиурам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1.28.    Спирты алифатические  (одноатомные  и  многоатомные) 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ароматические,  их  производные  (этиловый,  пропиловый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бутиловый,   алилловый,    бензиловый,    этиленгликоль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пропиленгликоль, этилцеллюлозоль и др.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1.28.1.  Спирт метиловы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1.29.    Сурьма и ее соедин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1.30.    Таллий, индий, галлий и их соедин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1.31.    Титан, цирконий, гафний, германий и их соедин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1.32.    Углерода моноксид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1.33.    Углеводороды ароматические: бензол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1.33.1.  Углеводородов ароматических амино- и  нитросоединения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их производные анилин,  м-п-толуидин, нитроаминобензолы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нитрохлорбензолы,   нитроаминофенолы,    тринитротолуол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фенилендиамины, ксилитины, анизидины, ниазон и др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1.33.1.1. Изоцианаты (толоуленди- изоцианат и др.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1.33.1.2. о-толуидин, бензидин, бета-нафтиламин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1.33.2.  Углеводородов ароматических галогенпроизводные  (галоген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в бензольном кольце): хлорбензол, хлортолуол, бромбензол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и др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1.33.3.  Углеводородов ароматических галогенпроизводные  (галоген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в боковой цепи): бензил хлористый, бензилиден хлористый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бензитрихлорид, бензотрифторил и др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1.34.    Углеводороды ароматические    полициклические    и    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производные (нафталин,  нафталы, бенз(а)пирен, антрацен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бензантрон, бензантрацен, фенантрен и др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1.35.    Углеводороды гетероциклические (фуран, фурфурол, пиридин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и его соединения, пиразол, пиперидин, морфолин, альтакс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каптакс и др.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1.36.    Углеводороды предельные и  непредельные:  алифатические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алициклические    (метан,   пропан,   парафин,   этилен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пропилен, ацетилен, циклогексан и др.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Камфара, скипидар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1.36.1.  Углеводородов алифатических           галогенпроизводны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(дихлорэтан, четырехлористый углерод, хлористый метилен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хлористый  метил,  хлороформ,  бромэтил,  трихлорэтилен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хлоропрен, перфторизобутилен и др.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Винилхлорид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1.36.2.  Углеводородов алифатических амино- и  нитросоединения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их       производные       (метиламин,       этиленимин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гексаметилендиамин, циклогексиламин и др.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1.37.    Фенол и его производные (хлорфенол, крезолы и др.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1.38.    Фосфор и его соедин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1.38.1.  Фосфор и его неорганические  соединения  (белый  фосфор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фосфин, фосфиды металлов, галогениды фосфора и др.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Красный фосфор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1.38.2.  Органические соединения фосфора: трикрезилфосфат и др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1.39.    Хиноны и  их  производные   (нафтохиноны,   бензахиноны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гидрохинон, антрохинон и др.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1.40.    Хром, хромовая кислота, их соединения и сплавы (хроматы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бихроматы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1.41.    Цианистые соединения:  цианисто-водородная  кислота,  е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соли,  галоген-  и  другие производные (цианистый калий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хлорциан,  цианамид и др.). Нитриды органических кислот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ацетонитрил, бензонитрил и др.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Акрилнитрил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1.42.    Цинк и его соедин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1.43.    Эфиры сложные (этилацетат, бутилацетат и др.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1.43.1.  Эфиры сложные    акриловой    кислоты:     метилакрилат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бутилакрилат, метилметакрилат и др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1.43.2.  Эфиры сложные    фталевой    кислоты:     дибутилфталат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диметилтерифталат и др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2.       Сложные химические   смеси,    композиции,    химическ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вещества определенного назнач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2.1.     Красители и   пигменты    органические:    (азокрасите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бензидиновые,      фталоцианиновые,      хлортиазиновые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антрахиновые,      ариллиптановые,       тиоиндигоидные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полиэфирные и др.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2.2.     Пестициды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2.2.1.   Хлорорганические (метоксихлор,   гептахлор,   хлориндан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дохлор, гексахлорбензол, гексахлорциклогексан и др.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2.2.2.   Фосфорорганические (метафос,            метилэтилтиофос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меркаптофос,  метилмеркаптофос,  карбофос,  М-81  рогор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дифлос, хлорофос, глифосфат, гардона, валексон и др.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2.2.3.   Ртутьорганические (гранозан, меркурбензол и др.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2.2.4.   Производные карбаминовых   кислот   (которан,   авадекс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дихлоральмочевина,   метурин,   фенурон,  севин,  манеб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дикрезил, ялан, эптам, карбатион, цинеб и др.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2.2.5.   Производные хлорированных      алифатических      кисло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(хлоруксусная кислота и др.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2.2.6.   Производные хлорбензойной кислот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2.2.7.   Производные хлорфеноксиуксусной кислот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2.2.8.   Производные хлорфеноксимасляной кислот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2.2.9.   Галоидозамещенные анилиды карбоновых кисло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2.2.10.  Производные мочевины и гуаниди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2.2.11.  Производные сим-треазон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2.2.12.  Гетероциклические соединения      различных       групп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зоокумарин, Морестан-ратиндан, пирамин, тиазон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2.3.     Синтетические моющие  средства  (сультанол,  алкиламиды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сульфат натрия и др.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2.4.     Синтетические полимерные материалы:  смолы,  лаки, клеи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пластмассы,  пресспорошки, волокна, смазочно-охлаждающ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жидкост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2.4.1.   Аминопласты    мочевино-формальдегидные    (карбомидные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смолы; карбопласт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2.4.2.   Полиакрилаты полиметакрилат   (оргстекло,   плексиглас)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полиакрилонитрил, полиакриламид и др. - производств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2.4.3.   Полиамиды (капрон, нейлон и др.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2.4.4.   Поливинилхлорид  (ПВХ,    полихлорвинил,     винипласты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перхлорвиниловая смола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2.4.5.   Полиолефины (полиэтилены,     полипропилены)     горяча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обработк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2.4.6.   Полисилоксан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получе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2.4.7.   Полистиролы</w:t>
      </w:r>
    </w:p>
    <w:p>
      <w:pPr>
        <w:pStyle w:val="HTML"/>
        <w:rPr>
          <w:b/>
          <w:b/>
          <w:bCs/>
          <w:color w:val="604040"/>
        </w:rPr>
      </w:pPr>
      <w:r>
        <w:rPr>
          <w:color w:val="604040"/>
        </w:rPr>
        <w:t xml:space="preserve">    </w:t>
      </w:r>
      <w:r>
        <w:rPr>
          <w:b/>
          <w:bCs/>
          <w:color w:val="604040"/>
          <w:sz w:val="28"/>
          <w:highlight w:val="yellow"/>
        </w:rPr>
        <w:t>2.4.8.   Полиуретаны (пенополиуретан и др.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2.4.9.   Полиэфиры (лавсан и др.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2.4.10.  Фенопласты (фенольная смола, бакелитовый лак и др.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2.4.11.  Фторопласты (политетрафторэтилен, тефлон и др.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2.4.12.  Фурановые полимер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2.4.13.  Эпоксидные полимеры (эпоксидные смолы, компаунды, клеи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др.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2.5.     Смесь углеводородов:  нефти,  бензин,  керосин,  мазуты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битумы,  асфальты,  каменноугольные  и  нефтяные смолы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пеки,  минеральные масла и смазочно-охлаждающие жидкост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на   основе  минеральных  масел (не полностью  очищенны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минеральные масла, сланцевые смолы и масла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2.6.     Удобр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2.6.1.   Фосфорные удобрения (аммофос, нитрофоска) - производств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2.6.2.   Азотные удобрения (нитрат аммония -  аммиачная  селитра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нитраты натрия, калия, кальция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2.7.     Фармакологические средств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2.7.1.   Противоопухолевые препарат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2.7.2.   Сульфаниламид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2.7.3.   Гормон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2.7.4.   Витамин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2.7.5.   Наркотики, психотропные препарат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производство и примене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2.7.6.   Лекарственные  препараты,  не  вошедшие  в п. п. 2.7.1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2.7.5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производство и примене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3.       Промышленные аэрозоли  преимущественно  фиброгенного 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смешанного типа действи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3.1.     Кремния  диоксид  (кремнезем)   кристаллический  (альфа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кварц, альфа-кристобалит, альфа-три-димит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3.2.     Кремнийсодержащие, в  виде   аэрозолей   конденсации 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дезинтеграции, с содержанием свободного диоксида крем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10%    и   более;      кремния   диоксид   аморфный  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кремнийсодержащие   с  содержанием  свободного  диоксид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кремния менее 10%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3.3.     Кремния карбид (волокнистые кристаллы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3.4.     Силикатные и силикатосодержащие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3.4.1.   Асбест и асбестосодержащие (асбеста от 10% и более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3.4.2.   Асбестосодержащие (асбеста менее  10%)  (асбестобакелит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асбесторезина и др.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3.4.3.   Другие силикатные и силикатосодержащие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в том числе ИМВВ (искусственные минеральные  волокнисты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вещества)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3.4.3.1. Глина, шамот,     бокситы,     нефелиновые      сиениты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дистенсиллиманиты,   оливин,   апатиты,  слюды,  дуниты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известняки,  бариты,  инфузорная  земля,   туфы,   пемз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перлит, форстерит и др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3.4.3.2. Цемент, хроммагнезит,    аэрозоли     железорудных   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полиметаллических     концентратов,     металлургическ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агломерат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3.4.3.3. ИМВВ-искусственные минеральные   волокнистые   вещества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стекловолокно, вата минеральная и др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3.5.     Аэрозоли металлов  (железо,  алюминий)  и  их   сплавов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образовавшиеся  в  процессе  сухой  шлифовки,  получ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металлических порошков и др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3.6.     Абразивные и абразивсодержащие (электрокорундов, карбид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бора, альбора, карбида кремния и др.), в т.ч. с примесь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связующ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3.7.     Углеродные пы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3.7.1.   Антрацит и другие ископаемые уг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3.7.2.   Углепородные пыли  с  содержанием  свободного   диоксид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кремния от 5 до 10%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3.7.3.   Коксы - каменноугольный, пековый, нефтяной, сланцевы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3.7.4.   Алмазы природные и искусственны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3.7.5.   Алмаз металлизированны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3.7.6.   Сажи черные промышленны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3.7.7.   Углеродные волокнистые     материалы      на      основ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гидратцеллюлозных    и    полиакрилонитрильных   волокон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(тераттогенное действие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3.7.8.   Углеродсодержащие  с      полимерными       крепителями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бактериальным  загрязнением  и  в  сочетании  с  другим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вредными химическими веществам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3.8.     Руд полиметаллических  и  содержащих  цветные  и  редк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металлы,  при  содержании  свободного  диоксида  крем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менее 10%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3.9.     Сварочные аэрозоли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3.9.1.   Содержащие марганец  (20%  и   более),   никель,   хром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соединения  фтора,  бериллий,  свинец  и др.,  в т.ч.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сочетании с газовыми компонентами (озон,  оксид азота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углерода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3.9.2.   Содержание менее 20%  марганца, окисел железа, алюминий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магний, титан, медь, цинк, молибден, ванадий, вольфрам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др.,  в т.ч.  в сочетании с газовыми компонентами (озон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оксид азота и углерода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3.10.    Пыль растительного и  животного  происхождения  (хлопка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льна,  конопли, кенафа, джута, зерна, табака, древесины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торфа, хмеля, бумаги, шерсти, пуха, натурального шелка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др., в т.ч. с бактериальным загрязнением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4.       Биологические фактор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4.1.     Антибиотик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4.2.     Грибы - продуценты,    белково-витаминные    концентрат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(БВК), корковые дрожжи, комбикорм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4.3.     Ферментные препараты, биостимулятор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4.4.     Аллергены для диагностики  и  лечения и препараты крови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иммунобиологические препарат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4.5.     Инфицированный  материал    и    материал,    зараженны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гельминтам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4.5.1.   Возбудители бруцеллез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4.5.2.   Возбудитель Ку-лихорадк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5.       Физические фактор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5.1.     Ионизирующие излучения.   Радиоактивные    вещества  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источники ионизирующих излучени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5.2.     Неионизирующие излуч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5.2.1.   Лазерные излучения от лазеров III и IV классов опасност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5.2.2.   Электромагнитные (электрические   и    магнитные    пол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радиочастот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5.2.3.   Постоянные электрические и постоянные магнитные пол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5.3.     Производственная вибрац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5.3.1.   Локальная вибрац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5.3.2.   Общая вибрац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5.4.     Производственный шум при превышении ПДУ 80 дБ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5.5.     Ультразвук (контактная передача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5.6.     Повышенное атмосферное  давление.  Работа  в   кессонах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водолазные работы, работа в барокамера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5.7.     Пониженная температура воздух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5.7.1.   Общее охлажде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5.7.2.   Локальное охлажде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5.8.     Повышенная температура воздух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5.9.     Тепловое излучение (ТИ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6.       Факторы трудового процесс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6.1.     Физические перегрузк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6.1.1.   Подъем и перемещение груза вручну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6.1.1.1. Выполняемые постоянно (более 2 раз в час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мужчины - 15 кг (или более 150 H)</w:t>
      </w:r>
    </w:p>
    <w:p>
      <w:pPr>
        <w:pStyle w:val="HTML"/>
        <w:rPr/>
      </w:pPr>
      <w:r>
        <w:rPr>
          <w:color w:val="604040"/>
        </w:rPr>
        <w:t xml:space="preserve">             </w:t>
      </w:r>
      <w:r>
        <w:rPr>
          <w:color w:val="604040"/>
        </w:rPr>
        <w:t>женщины - 7 кг (или более 70 H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- для женщин при чередовании с другой работой (до 2  раз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в час) 10 кг (или более 100 H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6.1.1.2. Величина массы  груза,  перемещаемого  или  поднимаем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вручную за смену (сменный грузооборот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Подъем с рабочей поверхности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мужчины - 12 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женщины - 1750 кг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Подъем с пола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мужчины - более 5 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женщины - 875 кг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6.1.2.   Периодическое удержание груза на весу (более 25% времен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рабочей смены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6.1.3.   Работы, связанные с периодическими выраженными наклонам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тел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6.1.4.   Вынужденная рабочая  поза  (на  коленях,  на  корточках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лежа,  с  наклоном  вперед,  в  подвеске  25% времени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более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6.1.5.   Работы, связанные с локальными  мышечными  напряжениями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преимущественно мышц кисти и предплечь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6.2.     Зрительно напряженные работы: прецизиозные,   работы  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оптическими приборами и наблюдение за экраном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6.3.     Перенапряжение голосового  аппарата  (преподавательская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дикторская,  вокально-разговорные виды актерской работы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работы на телефонной станции и др.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</w:t>
      </w:r>
      <w:r>
        <w:rPr>
          <w:color w:val="604040"/>
        </w:rPr>
        <w:t>Заместитель начальника Управл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</w:t>
      </w:r>
      <w:r>
        <w:rPr>
          <w:color w:val="604040"/>
        </w:rPr>
        <w:t>профилактической медицин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</w:t>
      </w:r>
      <w:r>
        <w:rPr>
          <w:color w:val="604040"/>
        </w:rPr>
        <w:t>Минздравмедпрома Росс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</w:t>
      </w:r>
      <w:r>
        <w:rPr>
          <w:color w:val="604040"/>
        </w:rPr>
        <w:t>Г.А.АВВАКУМ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</w:t>
      </w:r>
      <w:r>
        <w:rPr>
          <w:color w:val="604040"/>
        </w:rPr>
        <w:t>Начальник Управления организац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</w:t>
      </w:r>
      <w:r>
        <w:rPr>
          <w:color w:val="604040"/>
        </w:rPr>
        <w:t>медицинской помощи населени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</w:t>
      </w:r>
      <w:r>
        <w:rPr>
          <w:color w:val="604040"/>
        </w:rPr>
        <w:t>Минздравмедпрома Росс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 </w:t>
      </w:r>
      <w:r>
        <w:rPr>
          <w:color w:val="604040"/>
        </w:rPr>
        <w:t>А.Н.ДЕМЕНК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</w:t>
      </w:r>
      <w:r>
        <w:rPr>
          <w:color w:val="604040"/>
        </w:rPr>
        <w:t>Начальник Управл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</w:t>
      </w:r>
      <w:r>
        <w:rPr>
          <w:color w:val="604040"/>
        </w:rPr>
        <w:t>госсанэпиднадз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</w:t>
      </w:r>
      <w:r>
        <w:rPr>
          <w:color w:val="604040"/>
        </w:rPr>
        <w:t>Госкомсанэпиднадз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       </w:t>
      </w:r>
      <w:r>
        <w:rPr>
          <w:color w:val="604040"/>
        </w:rPr>
        <w:t>Росс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 </w:t>
      </w:r>
      <w:r>
        <w:rPr>
          <w:color w:val="604040"/>
        </w:rPr>
        <w:t>В.И.ЧИБУРАЕ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</w:t>
      </w:r>
      <w:r>
        <w:rPr>
          <w:color w:val="604040"/>
        </w:rPr>
        <w:t>Приложение N 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    </w:t>
      </w:r>
      <w:r>
        <w:rPr>
          <w:color w:val="604040"/>
        </w:rPr>
        <w:t>к Приказ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</w:t>
      </w:r>
      <w:r>
        <w:rPr>
          <w:color w:val="604040"/>
        </w:rPr>
        <w:t>Минздравмедпрома Росс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</w:t>
      </w:r>
      <w:r>
        <w:rPr>
          <w:color w:val="604040"/>
        </w:rPr>
        <w:t>и Госкомсанэпиднадзора Росс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</w:t>
      </w:r>
      <w:r>
        <w:rPr>
          <w:color w:val="604040"/>
        </w:rPr>
        <w:t>от 05.10.95 N 280/88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  </w:t>
      </w:r>
      <w:r>
        <w:rPr>
          <w:color w:val="604040"/>
        </w:rPr>
        <w:t>Согласова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       </w:t>
      </w:r>
      <w:r>
        <w:rPr>
          <w:color w:val="604040"/>
        </w:rPr>
        <w:t>с ФНПР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</w:t>
      </w:r>
      <w:r>
        <w:rPr>
          <w:color w:val="604040"/>
        </w:rPr>
        <w:t>19.09.19 N 2510/1109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</w:t>
      </w:r>
      <w:r>
        <w:rPr>
          <w:color w:val="604040"/>
        </w:rPr>
        <w:t>ВРЕМЕННЫЙ ПЕРЕЧЕН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</w:t>
      </w:r>
      <w:r>
        <w:rPr>
          <w:color w:val="604040"/>
        </w:rPr>
        <w:t>РАБОТ, ПРИ ВЫПОЛНЕНИИ КОТОРЫХ ОБЯЗАТЕЛЬН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</w:t>
      </w:r>
      <w:r>
        <w:rPr>
          <w:color w:val="604040"/>
        </w:rPr>
        <w:t>ПРЕДВАРИТЕЛЬНЫЕ И ПЕРИОДИЧЕСКИЕ МЕДИЦИНСК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</w:t>
      </w:r>
      <w:r>
        <w:rPr>
          <w:color w:val="604040"/>
        </w:rPr>
        <w:t>ОСМОТРЫ РАБОТНИК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1. Работы на высоте, верхолазные работы и связанные с подъем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   высоту,   а   также   по  обслуживанию  подъемных  сооружени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верхолазными  считаются  все  работы,  когда  основным  средств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едохранения  рабочих от падения с высоты во все моменты работы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ередвижения является предохранительный пояс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1.1. Работа в качестве крановщика (машиниста крана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1.2. Работа лифтер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2. Электротехнический    персонал,   выполняющий   работы   п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еративному    обслуживанию    и    ремонту     в     действующ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лектроустановках напряжением 42 В и выше переменного тока и 110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  выше  постоянного  тока,  а  также  выполняющий   монтажные 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ладочные работы, испытания и измерения в этих электроустановках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3. Работы в государственной лесной охране,  по валке,  сплаву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ранспортировке и первичной обработке лес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4.1. Работы в нефтяной и  газовой  промышленности,  в  района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райнего  Севера  и  приравненных  к  ним местностях,  пустынных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ругих отдаленных и недостаточно  обжитых  районах,  а  также  пр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орском бурени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4.2. Работы на  гидрометеорологических  станциях,  сооружения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вязи,  расположенных в полярных, высокогорных, пустынных, таеж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 других отдаленных и  недостаточно  обжитых  районах,  в  слож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лиматических условиях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4.3. Геолого-разведочные,  топографические,   строительные 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ругие   работы  в  отдаленных,  малонаселенных,  труднодоступных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ундровых,  заболоченных   и   горных   районах   (в   том   числ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ахтово-экспедиционным методом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4.4. Работы,  выполняемые по организованному набору в  района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райнего Севера и приравненных к ним местностях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5. Работы, связанные с обслуживанием сосудов под давлением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6. Работы,  связанные  с  применением  взрывчатых  материалов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боты во взрыво- и пожароопасных производствах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7. Работы   в   военизированной   охране,  службах  спецсвязи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ппарате инкассации,  банковских структурах,  других ведомствах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лужбах,  которым  разрешено  ношение  огнестрельного оружия и е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менени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8. Газоспасательная   служба,   добровольные  газоспасательны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ружины,  военизированные  части  и   отряды   по   предупреждени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зникновения  и  ликвидации открытых газовых и нефтяных фонтанов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енизированные горные,  горноспасательные  службы  министерств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домств, пожарная охран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9. Аварийно-спасательные   службы   (работы)   по   ликвидац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чрезвычайных ситуаций природного и техногенного характер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10. Работы  по  непосредственному   управлению   транспортным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редствам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11. Работы в организациях пищевой промышленности,  молочных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здаточных  пунктах,  базах  и складах продовольственных товаров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де  имеется   контакт  с  пищевыми  продуктами  в   процессе   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изводства,   хранения,   реализации,  в  том  числе  работы  п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анитарной обработке и ремонту инвентаря,  оборудования,  а  такж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боты,   где   имеется   контакт   с   пищевыми   продуктами  пр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ранспортировке их на всех видах транспорт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12. Работы  в  организациях  общественного питания,  торговли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уфетах, пищеблоках, в том числе на транспорт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13. Учащиеся     образовательных    организаций    общего  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фессионального образования перед началом и в период прохожд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актики  в  организациях,  работники которых подлежат медицински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следованиям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14. Работы медицинского персонала родильных домов (отделений)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етских больниц (отделений),  отделений  патологии  новорожденных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доношенных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15. Работы в образовательных организациях всех типов и видов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16. Работы  в  детских и подростковых сезонных оздоровитель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рганизациях (лагеря отдыха,  трудовые  объединения  школьников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чащихся ПТУ) перед началом их работы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17. Работы в дошкольных  образовательных  организациях,  дома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ебенка,  организациях  для детей - сирот и детей,  оставшихся без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печения  родителей   (лиц,   их   заменяющих),   образователь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рганизациях  интернатного  типа,  оздоровительных образователь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рганизациях,  в том числе санаторного типа,  детских  санаториях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руглогодичных лагерях отдых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18. Работы     в     лечебно-профилактических     учреждениях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рганизациях,     санаториях,     домах    отдыха,    пансионатах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мах - интернатах,  а  также  работы    социальных    работников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посредственно связанных с питанием пациентов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19. Работы  в  организациях  бытового  обслуживания  (банщики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ботники душевых, парикмахерских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20. Работы в бассейнах, а также водолечебницах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21. Работы  в  гостиницах,  общежитиях,  пассажирских  вагона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проводники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22. Работы   в   организациях   медицинской  промышленности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птечной  сети,   связанные   с   изготовлением,   расфасовкой 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еализацией лекарственных средств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23. Работы   на   водопроводных   сооружениях,   связанные  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дготовкой воды и обслуживанием водопроводных сетей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24. Работы   в   агропромышленном   комплексе,   связанные  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ереработкой молока и изготовлением молочных продуктов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</w:t>
      </w:r>
      <w:r>
        <w:rPr>
          <w:color w:val="604040"/>
        </w:rPr>
        <w:t>Заместитель начальник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</w:t>
      </w:r>
      <w:r>
        <w:rPr>
          <w:color w:val="604040"/>
        </w:rPr>
        <w:t>Управления  профилактической  медицин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</w:t>
      </w:r>
      <w:r>
        <w:rPr>
          <w:color w:val="604040"/>
        </w:rPr>
        <w:t>Минздравмедпрома Росс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</w:t>
      </w:r>
      <w:r>
        <w:rPr>
          <w:color w:val="604040"/>
        </w:rPr>
        <w:t>Г.А.АВВАКУМ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</w:t>
      </w:r>
      <w:r>
        <w:rPr>
          <w:color w:val="604040"/>
        </w:rPr>
        <w:t>Начальник Управл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</w:t>
      </w:r>
      <w:r>
        <w:rPr>
          <w:color w:val="604040"/>
        </w:rPr>
        <w:t>организации медицинской помощи населени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</w:t>
      </w:r>
      <w:r>
        <w:rPr>
          <w:color w:val="604040"/>
        </w:rPr>
        <w:t>Минздравмедпрома Росс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 </w:t>
      </w:r>
      <w:r>
        <w:rPr>
          <w:color w:val="604040"/>
        </w:rPr>
        <w:t>А.Н.ДЕМЕНК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</w:t>
      </w:r>
      <w:r>
        <w:rPr>
          <w:color w:val="604040"/>
        </w:rPr>
        <w:t>Начальник Управления госсанэпиднадз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</w:t>
      </w:r>
      <w:r>
        <w:rPr>
          <w:color w:val="604040"/>
        </w:rPr>
        <w:t>Госкомсанэпиднадзора Росс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 </w:t>
      </w:r>
      <w:r>
        <w:rPr>
          <w:color w:val="604040"/>
        </w:rPr>
        <w:t>В.И.ЧИБУРАЕВ</w:t>
      </w:r>
    </w:p>
    <w:p>
      <w:pPr>
        <w:pStyle w:val="HTML"/>
        <w:rPr>
          <w:color w:val="604040"/>
        </w:rPr>
      </w:pPr>
      <w:r>
        <w:rPr>
          <w:color w:val="604040"/>
        </w:rPr>
      </w:r>
    </w:p>
    <w:p>
      <w:pPr>
        <w:pStyle w:val="HTML"/>
        <w:rPr>
          <w:color w:val="604040"/>
        </w:rPr>
      </w:pPr>
      <w:r>
        <w:rPr>
          <w:color w:val="604040"/>
        </w:rPr>
        <w:t>Примечания в текст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</w:t>
      </w:r>
    </w:p>
    <w:p>
      <w:pPr>
        <w:pStyle w:val="HTML"/>
        <w:rPr>
          <w:color w:val="604040"/>
        </w:rPr>
      </w:pPr>
      <w:r>
        <w:rPr>
          <w:color w:val="604040"/>
        </w:rPr>
      </w:r>
    </w:p>
    <w:p>
      <w:pPr>
        <w:pStyle w:val="HTML"/>
        <w:rPr>
          <w:color w:val="604040"/>
        </w:rPr>
      </w:pPr>
      <w:r>
        <w:rPr>
          <w:color w:val="604040"/>
        </w:rPr>
      </w:r>
    </w:p>
    <w:p>
      <w:pPr>
        <w:pStyle w:val="Normal"/>
        <w:jc w:val="center"/>
        <w:rPr>
          <w:color w:val="000000"/>
        </w:rPr>
      </w:pPr>
      <w:r>
        <w:rPr/>
        <w:t>www.recipe.ru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color w:val="0470AF"/>
      <w:sz w:val="20"/>
      <w:szCs w:val="20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cipe.ru/docs/nd/type.php?id=12" TargetMode="External"/><Relationship Id="rId3" Type="http://schemas.openxmlformats.org/officeDocument/2006/relationships/hyperlink" Target="http://www.recipe.ru/docs/nd/period.php?category=12&amp;type=2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1T06:48:00Z</dcterms:created>
  <dc:creator>SERGEJ</dc:creator>
  <dc:description/>
  <dc:language>en-US</dc:language>
  <cp:lastModifiedBy>SERGEJ</cp:lastModifiedBy>
  <dcterms:modified xsi:type="dcterms:W3CDTF">2001-09-21T09:41:00Z</dcterms:modified>
  <cp:revision>3</cp:revision>
  <dc:subject/>
  <dc:title>www</dc:title>
</cp:coreProperties>
</file>